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53563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46567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111970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966120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0536637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908908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0752198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8926003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1835677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