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2d1(int64_t M, double* x, double* y, complex&lt;double&gt;* c, int iflag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1, int64_t N2, complex&lt;double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2d1(int64_t M, float* x, float* y, complex&lt;float&gt;* c, int iflag, float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64_t N1, int64_t N2, complex&lt;float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2d1many(int ntr, int64_t M, double* x, double* y, complex&lt;double&gt;* c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lag, double eps, int64_t N1, int64_t N2, complex&lt;double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2d1many(int ntr, int64_t M, float* x, float* y, complex&lt;float&gt;* c, int i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eps, int64_t N1, int64_t N2, complex&lt;float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D complex nonuniform FFT of type 1 (nonuniform to uni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[k1,k2] =  SUM c[j] exp(+/-i (k1 x[j] + k2 y[j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-N1/2 &lt;= k1 &lt;= (N1-1)/2,      -N2/2 &lt;= k2 &lt;= (N2-1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 nonuniform point coordinates in [-3pi,3pi)^2 (length M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source strength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     number of output Fourier modes to be computed (x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2     number of output Fourier modes to be computed (y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Fourier mode coefficients (size N1*N2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rier frequency indices in each dimension i are the integer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[-Ni/2, (Ni-1)/2]. See above, and modeord in opts.rst for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2d2(int64_t M, double* x, double* y, complex&lt;double&gt;* c, int iflag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1, int64_t N2, complex&lt;double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2d2(int64_t M, float* x, float* y, complex&lt;float&gt;* c, int iflag, float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64_t N1, int64_t N2, complex&lt;float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2d2many(int ntr, int64_t M, double* x, double* y, complex&lt;double&gt;* c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lag, double eps, int64_t N1, int64_t N2, complex&lt;double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2d2many(int ntr, int64_t M, float* x, float* y, complex&lt;float&gt;* c, int i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eps, int64_t N1, int64_t N2, complex&lt;float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D complex nonuniform FFT of type 2 (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[j] =   SUM   f[k1,k2] exp(+/-i (k1 x[j] + k2 y[j]))    for j = 0,...,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1,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um is over integers -N1/2 &lt;= k1 &lt;= (N1-1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N2/2 &lt;= k2 &lt;= (N2-1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 nonuniform point coordinates in [-3pi,3pi)^2 (length M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     number of input Fourier modes (x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2     number of input Fourier modes (y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Fourier mode coefficients (size N1*N2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values at nonuniform point target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rier frequency indices in each dimension i are the integer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[-Ni/2, (Ni-1)/2]. See above, and modeord in opts.rst for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2d3(int64_t M, double* x, double* y, complex&lt;double&gt;* c, int iflag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, double* s, double* t, complex&lt;double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2d3(int64_t M, float* x, float* y, complex&lt;float&gt;* c, int iflag, float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64_t N, float* s, float* t, complex&lt;float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2d3many(int ntr, int64_t M, double* x, double* y, complex&lt;double&gt;* c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lag, double eps, int64_t N, double* s, double* t, complex&lt;double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2d3many(int ntr, int64_t M, float* x, float* y, complex&lt;float&gt;* c, int i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eps, int64_t N, float* s, float* t, complex&lt;float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D complex nonuniform FFT of type 3 (non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[k]  =  SUM  c[j] exp(+-i (s[k] x[j] + t[k] y[j])),   for k = 0,...,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 nonuniform point coordinates in R^2 (length M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source strength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number of nonuniform frequenc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t    nonuniform frequency target coordinates in R^2 (length N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Fourier transform values at targets (size N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