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1(int64_t M, double* x, double* y, double* z, complex&lt;double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ps, int64_t N1, int64_t N2, int64_t N3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1(int64_t M, float* x, float* y, float* z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int64_t N3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1many(int ntr, int64_t M, double* x, double* y, double* z, complex&lt;double&gt;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, int iflag, double eps, int64_t N1, int64_t N2, int64_t N3, complex&lt;double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1many(int ntr, int64_t M, float* x, float* y, float* z, complex&lt;float&gt;*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iflag, float eps, int64_t N1, int64_t N2, int64_t N3, complex&lt;float&gt;* f, nufft_opt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,k2] =  SUM c[j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N1/2 &lt;= k1 &lt;= (N1-1)/2,  -N2/2 &lt;= k2 &lt;= (N2-1)/2,  -N3/2 &lt;= k3 &lt;= (N3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in [-3pi,3pi)^3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output Fourier modes to be computed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    number of output Fourier modes to be computed (z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3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2(int64_t M, double* x, double* y, double* z, complex&lt;double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ps, int64_t N1, int64_t N2, int64_t N3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2(int64_t M, float* x, float* y, float* z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int64_t N3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2many(int ntr, int64_t M, double* x, double* y, double* z, complex&lt;double&gt;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, int iflag, double eps, int64_t N1, int64_t N2, int64_t N3, complex&lt;double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2many(int ntr, int64_t M, float* x, float* y, float* z, complex&lt;float&gt;*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iflag, float eps, int64_t N1, int64_t N2, int64_t N3, complex&lt;float&gt;* f, nufft_opt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  SUM    f[k1,k2,k3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1,k2,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0,...,M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2/2 &lt;= k2 &lt;= (N2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3/2 &lt;= k3 &lt;= (N3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in [-3pi,3pi)^3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input Fourier modes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    number of input Fourier modes (z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3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3(int64_t M, double* x, double* y, double* z, complex&lt;double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 eps, int64_t N, double* s, double* t, double* u, complex&lt;double&gt;* f, nufft_opt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3(int64_t M, float* x, float* y, float* z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, float* s, float* t, float* u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3many(int ntr, int64_t M, double* x, double* y, double* z, complex&lt;double&gt;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, int iflag, double eps, int64_t N, double* s, double* t, double* u, complex&lt;double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3many(int ntr, int64_t M, float* x, float* y, float* z, complex&lt;float&gt;*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iflag, float eps, int64_t N, float* s, float* t, float* u, complex&lt;float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c[j] exp(+-i (s[k] x[j] + t[k] y[j] + u[k] z[j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k = 0,...,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in R^3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,u  nonuniform frequency target coordinates in R^3 (length N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