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1(int64_t M, double* x, complex&lt;double&gt;* c, int iflag, double eps, 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1(int64_t M, float* x, complex&lt;float&gt;* c, int iflag, float eps, int64_t 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1many(int ntr, int64_t M, double* x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1many(int ntr, int64_t M, float* x, complex&lt;float&gt;* c, int iflag,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1] =  SUM c[j] exp(+/-i k1 x(j))  for -N1/2 &lt;= k1 &lt;= (N1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=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nonuniform points in [-3pi,3pi)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output Fourier mod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2(int64_t M, double* x, complex&lt;double&gt;* c, int iflag, double eps, 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2(int64_t M, float* x, complex&lt;float&gt;* c, int iflag, float eps, int64_t 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2many(int ntr, int64_t M, double* x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2many(int ntr, int64_t M, float* x, complex&lt;float&gt;* c, int iflag,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[j] = SUM   f[k1] exp(+/-i k1 x[j])      for j = 0,...,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um is over integers -N1/2 &lt;= k1 &lt;= (N1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nonuniform points in [-3pi,3pi)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input Fouri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values at nonuniform point target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3(int64_t M, double* x, complex&lt;double&gt;* c, int iflag, double eps, 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double* s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3(int64_t M, float* x, complex&lt;float&gt;* c, int iflag, float eps, int64_t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* s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3many(int ntr, int64_t M, double* x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, double* s, complex&lt;double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3many(int ntr, int64_t M, float* x, complex&lt;float&gt;* c, int iflag,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, float* s, complex&lt;float&gt;* f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]  =  SUM   c[j] exp(+-i s[k] x[j]),      for k = 0,...,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nonuniform points in R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number of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nonuniform frequency targets in R (length N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ourier transform values at targets (size N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