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IMPORTANT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set comes from the Turing Institute, Glasgow,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dataset in any publication you must ac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hicle silhou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lassify a given silhouette as one of four types of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a set of features extracted from the silhou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hicle may be viewed from one of many different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s.Pete Mowforth and Barry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ing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North Hanov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2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stair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athclyd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ingston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Richmo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ASGOW G1 1X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 041 552 4400 x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x: 041 552 4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alistair@uk.ac.strathclyde.st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was originally gathered at the TI in 1986-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 Siebert. It was partially financed by Barr and Stroud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purpose was to find a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objects within a 2D image by application of an ensem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feature extractors to the 2D silhouettes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s of shape features extracted from example silho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bjects to be discriminated were used to generate a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ication rule tree by means of compute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bject recognition strategy was successfu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iminate between silhouettes of model cars, vans and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d from constrained elevation but all angles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ule tree classification performance compared favou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DC (Minimum Distance Classifier) and k-NN (k-Nearest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r) statistical classifiers in terms of both erro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al efficiency. An investigation of these rul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d by example indicated that the tree structu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vily influenced by the orientation of the objects, and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object views into single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eatures were extracted from the silhouettes by the 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Hierarchical Image Processing System) extension BINAT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 combination of scale independent features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assical moments based measures such as scaled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ness and kurtosis about the major/minor axes and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s such as hollows, circularity, rectan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"Corgie" model vehicles were used for the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 decker bus, Cheverolet van, Saab 9000 and an Opel Manta 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rticular combination of vehicles was chos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ation that the bus, van and either one of the c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ily distinguishable, but it would be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th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ages were acquired by a camera looking downw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vehicle from a fixed angle of elevation (34.2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rizontal). The vehicles were placed on a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it surface (lightbox). The vehicles were painted mat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inimise highlights. The images were captured using a CRS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tore connected to a vax 750. All images were cap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tial resolution of 128x128 pixels quantised to 64 grey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mages were thresholded to produce binary vehicle silhou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to comply with the processing requirements of BINAT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after subjected to shrink-expand-expand-shrink HIPS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"salt and pepper" imag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ehicles were rotated and their angle of orientation w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radial graticule beneath the vehicle. 0 an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ed to "head on" and "rear" views respectively while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corresponded to profiles in opposite directions.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images, each set covering a full 360 degree rotation, we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vehicle. The vehicle was rotated by a fixed 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. These datasets are known as e2 and e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rther two sets of images, e4 and e5, were captured with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levations of 37.5 degs and 30.8 degs respectively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tain 60 images per vehicle apart from e4.va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46 owing to the difficulty of containing the van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some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CTNESS</w:t>
        <w:tab/>
        <w:t>(average perim)**2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RITY</w:t>
        <w:tab/>
        <w:t>(average radius)**2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CIRCULARITY</w:t>
        <w:tab/>
        <w:t>area/(av.distance from border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RATIO</w:t>
        <w:tab/>
        <w:t>(max.rad-min.rad)/av.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AXIS ASPECT RATIO</w:t>
        <w:tab/>
        <w:t>(minor axis)/(maj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LENGTH ASPECT RATIO</w:t>
        <w:tab/>
        <w:t>(length perp. max length)/(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TTER RATIO</w:t>
        <w:tab/>
        <w:t>(inertia about minor axis)/(inertia about major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ONGATEDNESS</w:t>
        <w:tab/>
        <w:tab/>
        <w:t>area/(shrink width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.AXIS RECTANGULARITY</w:t>
        <w:tab/>
        <w:t>area/(pr.axis length*pr.axi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LENGTH RECTANGULARITY area/(max.length*length perp.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LED VARIANCE </w:t>
        <w:tab/>
        <w:t>(2nd order moment about minor axis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LED VARIANCE </w:t>
        <w:tab/>
        <w:t>(2nd order moment about major axis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MINOR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RADIUS OF GYRATION</w:t>
        <w:tab/>
        <w:t>(mavar+mivar)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WNESS ABOUT </w:t>
        <w:tab/>
        <w:t>(3rd order moment about major axis)/sigma_min*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EWNESS ABOUT </w:t>
        <w:tab/>
        <w:t>(3rd order moment about minor axis)/sigma_maj**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RTOSIS ABOUT </w:t>
        <w:tab/>
        <w:t>(4th order moment about major axis)/sigma_min*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OR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RTOSIS ABOUT </w:t>
        <w:tab/>
        <w:t>(4th order moment about minor axis)/sigma_maj*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LOWS RATIO</w:t>
        <w:tab/>
        <w:t>(area of hollows)/(area of bounding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sigma_maj**2 is the variance along the major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_min**2 is the variance along the minor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hollows= area of bounding poly-area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ea of the bounding polygon is found as a sid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ation to find the maximum length.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computation yields a pair of caliper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ed at every 5 degrees. The object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age containing the union of these calipers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age of the bounding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OPEL, SAAB, BUS, 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no. = 9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. in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l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ab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s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n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examples are being kept by Strathclyde for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StatLog partners will receive 846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. of atts. =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uring Institute Research Memorandum TIRM-87-018 "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tion Using Rule Based Methods" by Siebert,JP (March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