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release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release_c Releasing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reconditions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ly the following checklist befor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ternal patches (Debian, etc) ar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file is aligned with Debian's copyrigh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of SimGrid chunk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hang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bel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is marked as stable above the changes (remove the UNRELEASED 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st notable changes of the version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right below the ver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make distcheck" target works (tested by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sts pass on everything on ci + travis/macOS + AppVe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torials and derivative projects buil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simgrid-template-s4u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external-projects-ci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ython module buil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java jarfile builds from the github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releasing Actually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version number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akeLists.txt (in macros SIMGRID_VERSION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nar-project.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s/source/conf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it and push to both framagit and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it for both appveyor and jenkins/osX to complete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it's not successful, fix it and pus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it's successful everywhere: merge 'master' into 'stable' and push it to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interrupt the build on jenkins, as it was test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builds the tar.gz arte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the simgrid-doc-3.X.Y (artefact of pipeline 'pages' on frama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tgz file (artefact of the pipeline 'stable' on frama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he jar file using the github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 the git repository v3.XX.X and push it to framagit and g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the tag on framagit and g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the files simgrid-3.XX.tar.gz, simgrid-3_XX.jar and simgrid-doc-3_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a link to the version of the ChangeLog that comes with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org-templates/level-0.org to change the release version, the tgz link and the ja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 .gitlab-ci.y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the simgrid-doc-3_XX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keep 2 old versions so that people don't find older ones in 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commit -a &amp;&amp; git push # Check that the pipeline goes well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d and upload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rf dist/ ; python3 setup.py sdist # Build a source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 that the built distrib recomp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m -rf /tmp/pysimgrid &amp;&amp; mkdir /tmp/pysimgrid &amp;&amp; cp dist/simgrid-*.tar.gz /tmp/pysim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 /tmp/pysimgrid &amp;&amp; tar xfz simgrid*.tar.gz &amp;&amp; cd simgrid-*/ &amp;&amp; python3 setup.py 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it to pypi (WARNING: you cannot modify uploaded files,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e upload dist/simgrid-*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ublishing Publishing the release if it's a stable one (3.XX not 3.XX.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the simgrid-use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S chunk in the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ll of Fame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t shortlog -se v3.24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k to the ChangeLog on framagit (the version of that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mail some other lists (G5K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the debia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f ../simgrid_3.*+dfsg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can # download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bp import-orig ../simgrid_3.*+dfsg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h -i "New upstream release" # + copy the NEWS into debian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mv debian/libsimgrid3.XX.install debian/libsimgrid3.XY.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dit debian/control: s/simgrid3.XX/simgrid3.XY/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simgrid/package.py for spack: https://gitlab.inria.fr/solverstack/spack-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Docker images (after pushing to the 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 tools/docker &amp;&amp; mak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passing is somehow failing, so you'll need to copy/paste + execute manually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ker build -f Dockerfile.stable --build-arg DLURL=?????  -t simgrid/stable:latest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the stable docker image onc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ce the new image is uploaded, trigger a rebuild of the images tuto-{s4u,smpi} on https://hub.dock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e the dockerfiles in simgrid:tools/docker, and are built upon the simgrid/st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ce the new images are built, trigger a rebuild of the simgrid-template-{s4u,smpi} repositories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ostrelease Post-release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template for the next release in ChangeLog and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arget date: https://en.wikipedia.org/wiki/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mp release number to 3.X.1 in CMakeLists.txt sonar-project.properties docs/source/conf.py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l with depre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jed include/xbt/base.h: Introduce the next XBT_ATTRIB_DEPRECATED_v???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 the one for the current release and remove all cod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ed by the deprecated functions (both in source and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the possible cleanups now that these feature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numbering semanti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3.X is a named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have 4 named releases per year (for each equinox and sol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angeLog and NEWS are complete and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tests pass on all ci systems (or the workarounds are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and a full jarfile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precated symbols remain usable for at least 3 named releases (~1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se releases are announc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even: dot release of 3.X, prerelease of 3.(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and a full jarfile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se releases are NOT announced publicly, nor really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is to have something close to a roll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projects can depend on dot releases to loos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 process from ours, when 4 release a year is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odd: git current status between tw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expectations on suc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4: unannounced/loosely document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5: git status somewhere between the release of 3.22.4 and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3: Documented and announc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