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analysed after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@verbatim --help-tracing 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races the behavior of all categorized actor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actor location if this simulator has actor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acto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@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@verbatim --help-tracing @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simgrid.org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